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41.7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0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41.7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0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41.7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0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41.7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0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41.7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0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41.7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0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41.7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0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1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41.7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0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4-11-09T09:11:00Z</dcterms:modified>
  <cp:revision>23</cp:revision>
  <dc:subject/>
  <dc:title>Предложения по внесению изменений</dc:title>
</cp:coreProperties>
</file>